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 5 Genmutatione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6524625" cy="1257300"/>
                <wp:effectExtent l="1270" t="952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257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.75pt;margin-top:-0.05pt;width:513.7pt;height:98.95pt;mso-wrap-style:none;v-text-anchor:middle" type="_x0000_t1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32"/>
          <w:szCs w:val="32"/>
        </w:rPr>
        <w:t>Genommutationen</w:t>
      </w:r>
      <w:r>
        <w:rPr>
          <w:rFonts w:cs="Calibri" w:ascii="Calibri" w:hAnsi="Calibri"/>
          <w:sz w:val="32"/>
          <w:szCs w:val="32"/>
        </w:rPr>
        <w:t>: Änderung der Anzahl von Chromosomen (Aneuploidie), oder des gesamten Chromosomensatzes (Eu-, Polyploidie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5" w:hanging="0"/>
        <w:rPr/>
      </w:pPr>
      <w:r>
        <w:rPr>
          <w:rFonts w:cs="Calibri" w:ascii="Calibri" w:hAnsi="Calibri"/>
          <w:b/>
          <w:sz w:val="32"/>
          <w:szCs w:val="32"/>
        </w:rPr>
        <w:t>Chromosomenmutationen</w:t>
      </w:r>
      <w:r>
        <w:rPr>
          <w:rFonts w:cs="Calibri" w:ascii="Calibri" w:hAnsi="Calibri"/>
          <w:sz w:val="32"/>
          <w:szCs w:val="32"/>
        </w:rPr>
        <w:t xml:space="preserve">: Deletion, Duplikation, Translokation und Inversion von Chromosomen-Teilstücken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Man unterscheidet </w:t>
      </w:r>
      <w:r>
        <w:rPr>
          <w:rFonts w:cs="Calibri" w:ascii="Calibri" w:hAnsi="Calibri"/>
          <w:b/>
          <w:sz w:val="32"/>
          <w:szCs w:val="32"/>
        </w:rPr>
        <w:t>somatische Mutationen</w:t>
      </w:r>
      <w:r>
        <w:rPr>
          <w:rFonts w:cs="Calibri" w:ascii="Calibri" w:hAnsi="Calibri"/>
          <w:sz w:val="32"/>
          <w:szCs w:val="32"/>
        </w:rPr>
        <w:t xml:space="preserve"> von </w:t>
      </w:r>
      <w:r>
        <w:rPr>
          <w:rFonts w:cs="Calibri" w:ascii="Calibri" w:hAnsi="Calibri"/>
          <w:b/>
          <w:sz w:val="32"/>
          <w:szCs w:val="32"/>
        </w:rPr>
        <w:t>Keimbahnmutationen</w:t>
      </w:r>
      <w:r>
        <w:rPr>
          <w:rFonts w:cs="Calibri" w:ascii="Calibri" w:hAnsi="Calibri"/>
          <w:sz w:val="32"/>
          <w:szCs w:val="32"/>
        </w:rPr>
        <w:t>. Pro Generation treten bei höheren Lebewesen etwa 5 – 50 Spontanmutationen in einer Million Genen auf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Punktmutat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eränderung einer Base auf dem DNA-Stra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stumme Mutation (Wobble-Theorie s. AB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issense-Mutation (andere A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onsense-Mutation (vorzeitiger Abbruch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usgelöst dur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32"/>
          <w:szCs w:val="32"/>
        </w:rPr>
        <w:t>salpetrige Säure (HNO</w:t>
      </w:r>
      <w:r>
        <w:rPr>
          <w:rFonts w:cs="Calibri" w:ascii="Calibri" w:hAnsi="Calibri"/>
          <w:sz w:val="32"/>
          <w:szCs w:val="32"/>
          <w:vertAlign w:val="subscript"/>
        </w:rPr>
        <w:t>2</w:t>
      </w:r>
      <w:r>
        <w:rPr>
          <w:rFonts w:cs="Calibri" w:ascii="Calibri" w:hAnsi="Calibri"/>
          <w:sz w:val="32"/>
          <w:szCs w:val="32"/>
        </w:rPr>
        <w:t xml:space="preserve">): C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U / A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Hx (paart mit C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Basenanaloga,</w:t>
      </w:r>
      <w:r>
        <w:rPr>
          <w:rFonts w:cs="Calibri" w:ascii="Calibri" w:hAnsi="Calibri"/>
          <w:sz w:val="32"/>
          <w:szCs w:val="32"/>
        </w:rPr>
        <w:t xml:space="preserve"> z.B. 5-Bromuracil: paart mit Adenin, durch Isomerie aber manchmal auch mit G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Rastermutat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inbau oder Wegfall einer Base im DNA-Stra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usgelöst durc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kridinfarbstoffe: beliebiger Ein- u. Ausba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trangbrüche durch ionisierende Strahlung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Dimerisierung (Thymin-Dimere durch UV-Strahlung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trangvernetzung durch Antibiotik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Reparaturmechanisme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Fotoreaktivieru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Postreplikationsmechanisme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Excisions-Reparatur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SOS-Reparatur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3.6 Mutationen und Krebs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2170</wp:posOffset>
                </wp:positionH>
                <wp:positionV relativeFrom="paragraph">
                  <wp:posOffset>92710</wp:posOffset>
                </wp:positionV>
                <wp:extent cx="1306830" cy="593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50"/>
                                <w:sz w:val="32"/>
                                <w:szCs w:val="32"/>
                              </w:rPr>
                              <w:t>kanzerogene Stof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46.75pt;mso-wrap-distance-left:9.05pt;mso-wrap-distance-right:9.05pt;mso-wrap-distance-top:0pt;mso-wrap-distance-bottom:0pt;margin-top:7.3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0B050"/>
                          <w:sz w:val="32"/>
                          <w:szCs w:val="32"/>
                        </w:rPr>
                        <w:t>kanzerogene 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0855</wp:posOffset>
                </wp:positionH>
                <wp:positionV relativeFrom="paragraph">
                  <wp:posOffset>37465</wp:posOffset>
                </wp:positionV>
                <wp:extent cx="1306830" cy="593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color w:val="92D05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46.75pt;mso-wrap-distance-left:9.05pt;mso-wrap-distance-right:9.05pt;mso-wrap-distance-top:0pt;mso-wrap-distance-bottom:0pt;margin-top:2.95pt;mso-position-vertical-relative:text;margin-left:3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K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z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color w:val="92D05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9905</wp:posOffset>
                </wp:positionH>
                <wp:positionV relativeFrom="paragraph">
                  <wp:posOffset>86360</wp:posOffset>
                </wp:positionV>
                <wp:extent cx="277495" cy="1663065"/>
                <wp:effectExtent l="5715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6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127">
                              <a:moveTo>
                                <a:pt x="130" y="0"/>
                              </a:moveTo>
                              <a:cubicBezTo>
                                <a:pt x="107" y="29"/>
                                <a:pt x="82" y="58"/>
                                <a:pt x="61" y="88"/>
                              </a:cubicBezTo>
                              <a:cubicBezTo>
                                <a:pt x="50" y="126"/>
                                <a:pt x="46" y="148"/>
                                <a:pt x="41" y="191"/>
                              </a:cubicBezTo>
                              <a:cubicBezTo>
                                <a:pt x="42" y="224"/>
                                <a:pt x="34" y="470"/>
                                <a:pt x="75" y="532"/>
                              </a:cubicBezTo>
                              <a:cubicBezTo>
                                <a:pt x="85" y="547"/>
                                <a:pt x="99" y="558"/>
                                <a:pt x="109" y="573"/>
                              </a:cubicBezTo>
                              <a:cubicBezTo>
                                <a:pt x="123" y="628"/>
                                <a:pt x="134" y="645"/>
                                <a:pt x="116" y="716"/>
                              </a:cubicBezTo>
                              <a:cubicBezTo>
                                <a:pt x="115" y="718"/>
                                <a:pt x="63" y="806"/>
                                <a:pt x="55" y="819"/>
                              </a:cubicBezTo>
                              <a:cubicBezTo>
                                <a:pt x="59" y="868"/>
                                <a:pt x="65" y="914"/>
                                <a:pt x="75" y="962"/>
                              </a:cubicBezTo>
                              <a:cubicBezTo>
                                <a:pt x="83" y="1141"/>
                                <a:pt x="78" y="1072"/>
                                <a:pt x="102" y="1167"/>
                              </a:cubicBezTo>
                              <a:cubicBezTo>
                                <a:pt x="100" y="1201"/>
                                <a:pt x="100" y="1235"/>
                                <a:pt x="95" y="1269"/>
                              </a:cubicBezTo>
                              <a:cubicBezTo>
                                <a:pt x="93" y="1283"/>
                                <a:pt x="82" y="1310"/>
                                <a:pt x="82" y="1310"/>
                              </a:cubicBezTo>
                              <a:cubicBezTo>
                                <a:pt x="88" y="1352"/>
                                <a:pt x="100" y="1391"/>
                                <a:pt x="109" y="1433"/>
                              </a:cubicBezTo>
                              <a:cubicBezTo>
                                <a:pt x="100" y="1558"/>
                                <a:pt x="119" y="1495"/>
                                <a:pt x="89" y="1549"/>
                              </a:cubicBezTo>
                              <a:cubicBezTo>
                                <a:pt x="77" y="1570"/>
                                <a:pt x="61" y="1617"/>
                                <a:pt x="61" y="1617"/>
                              </a:cubicBezTo>
                              <a:cubicBezTo>
                                <a:pt x="71" y="1706"/>
                                <a:pt x="81" y="1813"/>
                                <a:pt x="27" y="1890"/>
                              </a:cubicBezTo>
                              <a:cubicBezTo>
                                <a:pt x="16" y="1922"/>
                                <a:pt x="6" y="1937"/>
                                <a:pt x="0" y="1972"/>
                              </a:cubicBezTo>
                              <a:cubicBezTo>
                                <a:pt x="7" y="2102"/>
                                <a:pt x="7" y="2054"/>
                                <a:pt x="7" y="2115"/>
                              </a:cubicBezTo>
                              <a:cubicBezTo>
                                <a:pt x="50" y="2108"/>
                                <a:pt x="107" y="2127"/>
                                <a:pt x="136" y="2095"/>
                              </a:cubicBezTo>
                              <a:cubicBezTo>
                                <a:pt x="165" y="2063"/>
                                <a:pt x="139" y="2008"/>
                                <a:pt x="143" y="1965"/>
                              </a:cubicBezTo>
                              <a:cubicBezTo>
                                <a:pt x="147" y="1923"/>
                                <a:pt x="175" y="1889"/>
                                <a:pt x="198" y="1856"/>
                              </a:cubicBezTo>
                              <a:cubicBezTo>
                                <a:pt x="203" y="1733"/>
                                <a:pt x="193" y="1696"/>
                                <a:pt x="225" y="1603"/>
                              </a:cubicBezTo>
                              <a:cubicBezTo>
                                <a:pt x="232" y="1583"/>
                                <a:pt x="240" y="1562"/>
                                <a:pt x="246" y="1542"/>
                              </a:cubicBezTo>
                              <a:cubicBezTo>
                                <a:pt x="250" y="1528"/>
                                <a:pt x="259" y="1501"/>
                                <a:pt x="259" y="1501"/>
                              </a:cubicBezTo>
                              <a:cubicBezTo>
                                <a:pt x="253" y="1441"/>
                                <a:pt x="239" y="1393"/>
                                <a:pt x="225" y="1337"/>
                              </a:cubicBezTo>
                              <a:cubicBezTo>
                                <a:pt x="238" y="1225"/>
                                <a:pt x="237" y="1187"/>
                                <a:pt x="232" y="1051"/>
                              </a:cubicBezTo>
                              <a:cubicBezTo>
                                <a:pt x="237" y="905"/>
                                <a:pt x="231" y="778"/>
                                <a:pt x="321" y="662"/>
                              </a:cubicBezTo>
                              <a:cubicBezTo>
                                <a:pt x="319" y="632"/>
                                <a:pt x="318" y="603"/>
                                <a:pt x="314" y="573"/>
                              </a:cubicBezTo>
                              <a:cubicBezTo>
                                <a:pt x="308" y="527"/>
                                <a:pt x="256" y="517"/>
                                <a:pt x="239" y="477"/>
                              </a:cubicBezTo>
                              <a:cubicBezTo>
                                <a:pt x="225" y="444"/>
                                <a:pt x="230" y="406"/>
                                <a:pt x="198" y="395"/>
                              </a:cubicBezTo>
                              <a:cubicBezTo>
                                <a:pt x="202" y="295"/>
                                <a:pt x="184" y="229"/>
                                <a:pt x="225" y="150"/>
                              </a:cubicBezTo>
                              <a:cubicBezTo>
                                <a:pt x="240" y="65"/>
                                <a:pt x="219" y="88"/>
                                <a:pt x="246" y="61"/>
                              </a:cubicBezTo>
                              <a:lnTo>
                                <a:pt x="13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79646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2127" path="m130,0c107,29,82,58,61,88c50,126,46,148,41,191c42,224,34,470,75,532c85,547,99,558,109,573c123,628,134,645,116,716c115,718,63,806,55,819c59,868,65,914,75,962c83,1141,78,1072,102,1167c100,1201,100,1235,95,1269c93,1283,82,1310,82,1310c88,1352,100,1391,109,1433c100,1558,119,1495,89,1549c77,1570,61,1617,61,1617c71,1706,81,1813,27,1890c16,1922,6,1937,0,1972c7,2102,7,2054,7,2115c50,2108,107,2127,136,2095c165,2063,139,2008,143,1965c147,1923,175,1889,198,1856c203,1733,193,1696,225,1603c232,1583,240,1562,246,1542c250,1528,259,1501,259,1501c253,1441,239,1393,225,1337c238,1225,237,1187,232,1051c237,905,231,778,321,662c319,632,318,603,314,573c308,527,256,517,239,477c225,444,230,406,198,395c202,295,184,229,225,150c240,65,219,88,246,61l130,0xe" fillcolor="red" stroked="t" o:allowincell="f" style="position:absolute;margin-left:440.15pt;margin-top:6.8pt;width:21.8pt;height:130.9pt;mso-wrap-style:none;v-text-anchor:middle">
                <v:fill o:detectmouseclick="t" color2="#f79646"/>
                <v:stroke color="#c00000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5420</wp:posOffset>
                </wp:positionH>
                <wp:positionV relativeFrom="paragraph">
                  <wp:posOffset>153670</wp:posOffset>
                </wp:positionV>
                <wp:extent cx="1306830" cy="593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Mutagene Strah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46.75pt;mso-wrap-distance-left:9.05pt;mso-wrap-distance-right:9.05pt;mso-wrap-distance-top:0pt;mso-wrap-distance-bottom:0pt;margin-top:12.1pt;mso-position-vertical-relative:text;margin-left:-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Mutagene Strah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23890</wp:posOffset>
                </wp:positionH>
                <wp:positionV relativeFrom="paragraph">
                  <wp:posOffset>80645</wp:posOffset>
                </wp:positionV>
                <wp:extent cx="1057910" cy="476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  <w:sz w:val="32"/>
                                <w:szCs w:val="32"/>
                              </w:rPr>
                              <w:t>Blutgefä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7.55pt;mso-wrap-distance-left:9.05pt;mso-wrap-distance-right:9.05pt;mso-wrap-distance-top:0pt;mso-wrap-distance-bottom:0pt;margin-top:6.35pt;mso-position-vertical-relative:text;margin-left:4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  <w:sz w:val="32"/>
                          <w:szCs w:val="32"/>
                        </w:rPr>
                        <w:t>Blutgefä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3210</wp:posOffset>
                </wp:positionH>
                <wp:positionV relativeFrom="paragraph">
                  <wp:posOffset>117475</wp:posOffset>
                </wp:positionV>
                <wp:extent cx="277495" cy="1663065"/>
                <wp:effectExtent l="5715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6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127">
                              <a:moveTo>
                                <a:pt x="130" y="0"/>
                              </a:moveTo>
                              <a:cubicBezTo>
                                <a:pt x="107" y="29"/>
                                <a:pt x="82" y="58"/>
                                <a:pt x="61" y="88"/>
                              </a:cubicBezTo>
                              <a:cubicBezTo>
                                <a:pt x="50" y="126"/>
                                <a:pt x="46" y="148"/>
                                <a:pt x="41" y="191"/>
                              </a:cubicBezTo>
                              <a:cubicBezTo>
                                <a:pt x="42" y="224"/>
                                <a:pt x="34" y="470"/>
                                <a:pt x="75" y="532"/>
                              </a:cubicBezTo>
                              <a:cubicBezTo>
                                <a:pt x="85" y="547"/>
                                <a:pt x="99" y="558"/>
                                <a:pt x="109" y="573"/>
                              </a:cubicBezTo>
                              <a:cubicBezTo>
                                <a:pt x="123" y="628"/>
                                <a:pt x="134" y="645"/>
                                <a:pt x="116" y="716"/>
                              </a:cubicBezTo>
                              <a:cubicBezTo>
                                <a:pt x="115" y="718"/>
                                <a:pt x="63" y="806"/>
                                <a:pt x="55" y="819"/>
                              </a:cubicBezTo>
                              <a:cubicBezTo>
                                <a:pt x="59" y="868"/>
                                <a:pt x="65" y="914"/>
                                <a:pt x="75" y="962"/>
                              </a:cubicBezTo>
                              <a:cubicBezTo>
                                <a:pt x="83" y="1141"/>
                                <a:pt x="78" y="1072"/>
                                <a:pt x="102" y="1167"/>
                              </a:cubicBezTo>
                              <a:cubicBezTo>
                                <a:pt x="100" y="1201"/>
                                <a:pt x="100" y="1235"/>
                                <a:pt x="95" y="1269"/>
                              </a:cubicBezTo>
                              <a:cubicBezTo>
                                <a:pt x="93" y="1283"/>
                                <a:pt x="82" y="1310"/>
                                <a:pt x="82" y="1310"/>
                              </a:cubicBezTo>
                              <a:cubicBezTo>
                                <a:pt x="88" y="1352"/>
                                <a:pt x="100" y="1391"/>
                                <a:pt x="109" y="1433"/>
                              </a:cubicBezTo>
                              <a:cubicBezTo>
                                <a:pt x="100" y="1558"/>
                                <a:pt x="119" y="1495"/>
                                <a:pt x="89" y="1549"/>
                              </a:cubicBezTo>
                              <a:cubicBezTo>
                                <a:pt x="77" y="1570"/>
                                <a:pt x="61" y="1617"/>
                                <a:pt x="61" y="1617"/>
                              </a:cubicBezTo>
                              <a:cubicBezTo>
                                <a:pt x="71" y="1706"/>
                                <a:pt x="81" y="1813"/>
                                <a:pt x="27" y="1890"/>
                              </a:cubicBezTo>
                              <a:cubicBezTo>
                                <a:pt x="16" y="1922"/>
                                <a:pt x="6" y="1937"/>
                                <a:pt x="0" y="1972"/>
                              </a:cubicBezTo>
                              <a:cubicBezTo>
                                <a:pt x="7" y="2102"/>
                                <a:pt x="7" y="2054"/>
                                <a:pt x="7" y="2115"/>
                              </a:cubicBezTo>
                              <a:cubicBezTo>
                                <a:pt x="50" y="2108"/>
                                <a:pt x="107" y="2127"/>
                                <a:pt x="136" y="2095"/>
                              </a:cubicBezTo>
                              <a:cubicBezTo>
                                <a:pt x="165" y="2063"/>
                                <a:pt x="139" y="2008"/>
                                <a:pt x="143" y="1965"/>
                              </a:cubicBezTo>
                              <a:cubicBezTo>
                                <a:pt x="147" y="1923"/>
                                <a:pt x="175" y="1889"/>
                                <a:pt x="198" y="1856"/>
                              </a:cubicBezTo>
                              <a:cubicBezTo>
                                <a:pt x="203" y="1733"/>
                                <a:pt x="193" y="1696"/>
                                <a:pt x="225" y="1603"/>
                              </a:cubicBezTo>
                              <a:cubicBezTo>
                                <a:pt x="232" y="1583"/>
                                <a:pt x="240" y="1562"/>
                                <a:pt x="246" y="1542"/>
                              </a:cubicBezTo>
                              <a:cubicBezTo>
                                <a:pt x="250" y="1528"/>
                                <a:pt x="259" y="1501"/>
                                <a:pt x="259" y="1501"/>
                              </a:cubicBezTo>
                              <a:cubicBezTo>
                                <a:pt x="253" y="1441"/>
                                <a:pt x="239" y="1393"/>
                                <a:pt x="225" y="1337"/>
                              </a:cubicBezTo>
                              <a:cubicBezTo>
                                <a:pt x="238" y="1225"/>
                                <a:pt x="237" y="1187"/>
                                <a:pt x="232" y="1051"/>
                              </a:cubicBezTo>
                              <a:cubicBezTo>
                                <a:pt x="237" y="905"/>
                                <a:pt x="231" y="778"/>
                                <a:pt x="321" y="662"/>
                              </a:cubicBezTo>
                              <a:cubicBezTo>
                                <a:pt x="319" y="632"/>
                                <a:pt x="318" y="603"/>
                                <a:pt x="314" y="573"/>
                              </a:cubicBezTo>
                              <a:cubicBezTo>
                                <a:pt x="308" y="527"/>
                                <a:pt x="256" y="517"/>
                                <a:pt x="239" y="477"/>
                              </a:cubicBezTo>
                              <a:cubicBezTo>
                                <a:pt x="225" y="444"/>
                                <a:pt x="230" y="406"/>
                                <a:pt x="198" y="395"/>
                              </a:cubicBezTo>
                              <a:cubicBezTo>
                                <a:pt x="202" y="295"/>
                                <a:pt x="184" y="229"/>
                                <a:pt x="225" y="150"/>
                              </a:cubicBezTo>
                              <a:cubicBezTo>
                                <a:pt x="240" y="65"/>
                                <a:pt x="219" y="88"/>
                                <a:pt x="246" y="61"/>
                              </a:cubicBezTo>
                              <a:lnTo>
                                <a:pt x="13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79646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2127" path="m130,0c107,29,82,58,61,88c50,126,46,148,41,191c42,224,34,470,75,532c85,547,99,558,109,573c123,628,134,645,116,716c115,718,63,806,55,819c59,868,65,914,75,962c83,1141,78,1072,102,1167c100,1201,100,1235,95,1269c93,1283,82,1310,82,1310c88,1352,100,1391,109,1433c100,1558,119,1495,89,1549c77,1570,61,1617,61,1617c71,1706,81,1813,27,1890c16,1922,6,1937,0,1972c7,2102,7,2054,7,2115c50,2108,107,2127,136,2095c165,2063,139,2008,143,1965c147,1923,175,1889,198,1856c203,1733,193,1696,225,1603c232,1583,240,1562,246,1542c250,1528,259,1501,259,1501c253,1441,239,1393,225,1337c238,1225,237,1187,232,1051c237,905,231,778,321,662c319,632,318,603,314,573c308,527,256,517,239,477c225,444,230,406,198,395c202,295,184,229,225,150c240,65,219,88,246,61l130,0xe" fillcolor="red" stroked="t" o:allowincell="f" style="position:absolute;margin-left:122.3pt;margin-top:9.25pt;width:21.8pt;height:130.9pt;mso-wrap-style:none;v-text-anchor:middle">
                <v:fill o:detectmouseclick="t" color2="#f79646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7980</wp:posOffset>
                </wp:positionH>
                <wp:positionV relativeFrom="paragraph">
                  <wp:posOffset>171450</wp:posOffset>
                </wp:positionV>
                <wp:extent cx="90805" cy="95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7.4pt;margin-top:13.5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91430</wp:posOffset>
                </wp:positionH>
                <wp:positionV relativeFrom="paragraph">
                  <wp:posOffset>227965</wp:posOffset>
                </wp:positionV>
                <wp:extent cx="292100" cy="110490"/>
                <wp:effectExtent l="1905" t="33020" r="254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9000">
                          <a:off x="0" y="0"/>
                          <a:ext cx="291960" cy="110520"/>
                        </a:xfrm>
                        <a:prstGeom prst="hexagon">
                          <a:avLst>
                            <a:gd name="adj" fmla="val 6236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548dd4" stroked="t" o:allowincell="f" style="position:absolute;margin-left:400.85pt;margin-top:17.9pt;width:22.95pt;height:8.65pt;mso-wrap-style:none;v-text-anchor:middle;rotation:338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7315" simplePos="0" locked="0" layoutInCell="0" allowOverlap="1" relativeHeight="59">
                <wp:simplePos x="0" y="0"/>
                <wp:positionH relativeFrom="column">
                  <wp:posOffset>5332730</wp:posOffset>
                </wp:positionH>
                <wp:positionV relativeFrom="paragraph">
                  <wp:posOffset>109220</wp:posOffset>
                </wp:positionV>
                <wp:extent cx="292100" cy="128270"/>
                <wp:effectExtent l="0" t="38735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800">
                          <a:off x="0" y="0"/>
                          <a:ext cx="291960" cy="128160"/>
                        </a:xfrm>
                        <a:prstGeom prst="hexagon">
                          <a:avLst>
                            <a:gd name="adj" fmla="val 5377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19.85pt;margin-top:8.55pt;width:22.95pt;height:10.05pt;mso-wrap-style:none;v-text-anchor:middle;rotation:29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60">
                <wp:simplePos x="0" y="0"/>
                <wp:positionH relativeFrom="column">
                  <wp:posOffset>4989195</wp:posOffset>
                </wp:positionH>
                <wp:positionV relativeFrom="paragraph">
                  <wp:posOffset>145415</wp:posOffset>
                </wp:positionV>
                <wp:extent cx="291465" cy="102870"/>
                <wp:effectExtent l="0" t="36195" r="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4200">
                          <a:off x="0" y="0"/>
                          <a:ext cx="291600" cy="102960"/>
                        </a:xfrm>
                        <a:prstGeom prst="hexagon">
                          <a:avLst>
                            <a:gd name="adj" fmla="val 6685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92.8pt;margin-top:11.45pt;width:22.9pt;height:8.05pt;mso-wrap-style:none;v-text-anchor:middle;rotation:335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6795</wp:posOffset>
                </wp:positionH>
                <wp:positionV relativeFrom="paragraph">
                  <wp:posOffset>149225</wp:posOffset>
                </wp:positionV>
                <wp:extent cx="1614170" cy="14497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Hohe Zellteilungs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Unkontrolliertes Wachs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14.15pt;mso-wrap-distance-left:9.05pt;mso-wrap-distance-right:9.05pt;mso-wrap-distance-top:0pt;mso-wrap-distance-bottom:0pt;margin-top:11.75pt;mso-position-vertical-relative:text;margin-left:1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Hohe Zellteilungs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Unkontrolliertes Wachs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9595</wp:posOffset>
                </wp:positionH>
                <wp:positionV relativeFrom="paragraph">
                  <wp:posOffset>444500</wp:posOffset>
                </wp:positionV>
                <wp:extent cx="624840" cy="59690"/>
                <wp:effectExtent l="219710" t="0" r="1879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38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44.85pt;margin-top:35pt;width:49.15pt;height:4.65pt;mso-wrap-style:none;v-text-anchor:middle;rotation:45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1035</wp:posOffset>
                </wp:positionH>
                <wp:positionV relativeFrom="paragraph">
                  <wp:posOffset>425450</wp:posOffset>
                </wp:positionV>
                <wp:extent cx="624840" cy="59690"/>
                <wp:effectExtent l="219710" t="0" r="1879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38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52.05pt;margin-top:33.5pt;width:49.15pt;height:4.65pt;mso-wrap-style:none;v-text-anchor:middle;rotation:45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ragraph">
                  <wp:posOffset>378460</wp:posOffset>
                </wp:positionV>
                <wp:extent cx="624840" cy="59690"/>
                <wp:effectExtent l="219710" t="0" r="1879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38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58.7pt;margin-top:29.8pt;width:49.15pt;height:4.65pt;mso-wrap-style:none;v-text-anchor:middle;rotation:45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35735</wp:posOffset>
                </wp:positionH>
                <wp:positionV relativeFrom="paragraph">
                  <wp:posOffset>135890</wp:posOffset>
                </wp:positionV>
                <wp:extent cx="90805" cy="952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13.05pt;margin-top:10.7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8770</wp:posOffset>
                </wp:positionH>
                <wp:positionV relativeFrom="paragraph">
                  <wp:posOffset>62230</wp:posOffset>
                </wp:positionV>
                <wp:extent cx="90805" cy="952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5.1pt;margin-top:4.9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9255</wp:posOffset>
                </wp:positionH>
                <wp:positionV relativeFrom="paragraph">
                  <wp:posOffset>220980</wp:posOffset>
                </wp:positionV>
                <wp:extent cx="90805" cy="952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30.65pt;margin-top:17.4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0490" distR="109855" simplePos="0" locked="0" layoutInCell="0" allowOverlap="1" relativeHeight="58">
                <wp:simplePos x="0" y="0"/>
                <wp:positionH relativeFrom="column">
                  <wp:posOffset>5356225</wp:posOffset>
                </wp:positionH>
                <wp:positionV relativeFrom="paragraph">
                  <wp:posOffset>45085</wp:posOffset>
                </wp:positionV>
                <wp:extent cx="291465" cy="105410"/>
                <wp:effectExtent l="0" t="38735" r="0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800">
                          <a:off x="0" y="0"/>
                          <a:ext cx="291600" cy="105480"/>
                        </a:xfrm>
                        <a:prstGeom prst="hexagon">
                          <a:avLst>
                            <a:gd name="adj" fmla="val 6526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21.75pt;margin-top:3.55pt;width:22.9pt;height:8.25pt;mso-wrap-style:none;v-text-anchor:middle;rotation:28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61">
                <wp:simplePos x="0" y="0"/>
                <wp:positionH relativeFrom="column">
                  <wp:posOffset>4810125</wp:posOffset>
                </wp:positionH>
                <wp:positionV relativeFrom="paragraph">
                  <wp:posOffset>36195</wp:posOffset>
                </wp:positionV>
                <wp:extent cx="291465" cy="151765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1200"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78.7pt;margin-top:2.85pt;width:22.9pt;height:11.9pt;mso-wrap-style:none;v-text-anchor:middle;rotation:329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57090</wp:posOffset>
                </wp:positionH>
                <wp:positionV relativeFrom="paragraph">
                  <wp:posOffset>230505</wp:posOffset>
                </wp:positionV>
                <wp:extent cx="292100" cy="151765"/>
                <wp:effectExtent l="1270" t="31115" r="1905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6600"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66.7pt;margin-top:18.1pt;width:22.95pt;height:11.9pt;mso-wrap-style:none;v-text-anchor:middle;rotation:339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2">
                <wp:simplePos x="0" y="0"/>
                <wp:positionH relativeFrom="column">
                  <wp:posOffset>5116195</wp:posOffset>
                </wp:positionH>
                <wp:positionV relativeFrom="paragraph">
                  <wp:posOffset>166370</wp:posOffset>
                </wp:positionV>
                <wp:extent cx="144145" cy="158750"/>
                <wp:effectExtent l="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02.85pt;margin-top:13.1pt;width:11.3pt;height:12.45pt;mso-wrap-style:none;v-text-anchor:middle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4625</wp:posOffset>
                </wp:positionH>
                <wp:positionV relativeFrom="paragraph">
                  <wp:posOffset>78105</wp:posOffset>
                </wp:positionV>
                <wp:extent cx="144145" cy="158750"/>
                <wp:effectExtent l="0" t="63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13.7pt;margin-top:6.2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4940</wp:posOffset>
                </wp:positionH>
                <wp:positionV relativeFrom="paragraph">
                  <wp:posOffset>212725</wp:posOffset>
                </wp:positionV>
                <wp:extent cx="144145" cy="158750"/>
                <wp:effectExtent l="0" t="63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12.15pt;margin-top:16.8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88610</wp:posOffset>
                </wp:positionH>
                <wp:positionV relativeFrom="paragraph">
                  <wp:posOffset>140970</wp:posOffset>
                </wp:positionV>
                <wp:extent cx="144145" cy="158750"/>
                <wp:effectExtent l="1270" t="635" r="165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0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24.25pt;margin-top:11.05pt;width:11.3pt;height:12.45pt;mso-wrap-style:none;v-text-anchor:middle;rotation:2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02275</wp:posOffset>
                </wp:positionH>
                <wp:positionV relativeFrom="paragraph">
                  <wp:posOffset>189865</wp:posOffset>
                </wp:positionV>
                <wp:extent cx="144145" cy="158750"/>
                <wp:effectExtent l="0" t="63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33.2pt;margin-top:15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6">
                <wp:simplePos x="0" y="0"/>
                <wp:positionH relativeFrom="column">
                  <wp:posOffset>4963795</wp:posOffset>
                </wp:positionH>
                <wp:positionV relativeFrom="paragraph">
                  <wp:posOffset>191770</wp:posOffset>
                </wp:positionV>
                <wp:extent cx="144145" cy="158750"/>
                <wp:effectExtent l="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390.85pt;margin-top:15.1pt;width:11.3pt;height:12.45pt;mso-wrap-style:none;v-text-anchor:middle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207010</wp:posOffset>
                </wp:positionV>
                <wp:extent cx="292100" cy="151130"/>
                <wp:effectExtent l="10795" t="8255" r="1143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200"/>
                        </a:xfrm>
                        <a:prstGeom prst="hexagon">
                          <a:avLst>
                            <a:gd name="adj" fmla="val 45583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4.15pt;margin-top:16.3pt;width:22.95pt;height:11.85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2545</wp:posOffset>
                </wp:positionH>
                <wp:positionV relativeFrom="paragraph">
                  <wp:posOffset>118110</wp:posOffset>
                </wp:positionV>
                <wp:extent cx="292100" cy="151765"/>
                <wp:effectExtent l="10795" t="8890" r="1143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03.35pt;margin-top:9.3pt;width:22.95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5530</wp:posOffset>
                </wp:positionH>
                <wp:positionV relativeFrom="paragraph">
                  <wp:posOffset>36830</wp:posOffset>
                </wp:positionV>
                <wp:extent cx="291465" cy="151765"/>
                <wp:effectExtent l="11430" t="8890" r="1079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3.9pt;margin-top:2.9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7880</wp:posOffset>
                </wp:positionH>
                <wp:positionV relativeFrom="paragraph">
                  <wp:posOffset>118110</wp:posOffset>
                </wp:positionV>
                <wp:extent cx="291465" cy="151765"/>
                <wp:effectExtent l="11430" t="8890" r="1079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64.4pt;margin-top:9.3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3520</wp:posOffset>
                </wp:positionH>
                <wp:positionV relativeFrom="paragraph">
                  <wp:posOffset>4445</wp:posOffset>
                </wp:positionV>
                <wp:extent cx="90805" cy="952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17.6pt;margin-top:0.35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5920</wp:posOffset>
                </wp:positionH>
                <wp:positionV relativeFrom="paragraph">
                  <wp:posOffset>156845</wp:posOffset>
                </wp:positionV>
                <wp:extent cx="90805" cy="952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9.6pt;margin-top:12.35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785</wp:posOffset>
                </wp:positionH>
                <wp:positionV relativeFrom="paragraph">
                  <wp:posOffset>182245</wp:posOffset>
                </wp:positionV>
                <wp:extent cx="885190" cy="328930"/>
                <wp:effectExtent l="14605" t="28575" r="2476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29040"/>
                        </a:xfrm>
                        <a:prstGeom prst="rightArrow">
                          <a:avLst>
                            <a:gd name="adj1" fmla="val 50000"/>
                            <a:gd name="adj2" fmla="val 6725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4.55pt;margin-top:14.35pt;width:69.65pt;height:25.8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05655</wp:posOffset>
                </wp:positionH>
                <wp:positionV relativeFrom="paragraph">
                  <wp:posOffset>179070</wp:posOffset>
                </wp:positionV>
                <wp:extent cx="292100" cy="151765"/>
                <wp:effectExtent l="0" t="32385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6400"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62.6pt;margin-top:14.05pt;width:22.95pt;height:11.9pt;mso-wrap-style:none;v-text-anchor:middle;rotation:21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62550</wp:posOffset>
                </wp:positionH>
                <wp:positionV relativeFrom="paragraph">
                  <wp:posOffset>154305</wp:posOffset>
                </wp:positionV>
                <wp:extent cx="144145" cy="158750"/>
                <wp:effectExtent l="0" t="63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06.45pt;margin-top:12.2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5085</wp:posOffset>
                </wp:positionH>
                <wp:positionV relativeFrom="paragraph">
                  <wp:posOffset>41910</wp:posOffset>
                </wp:positionV>
                <wp:extent cx="144145" cy="158750"/>
                <wp:effectExtent l="1841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44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03.55pt;margin-top:3.25pt;width:11.3pt;height:12.45pt;mso-wrap-style:none;v-text-anchor:middle;rotation:219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93995</wp:posOffset>
                </wp:positionH>
                <wp:positionV relativeFrom="paragraph">
                  <wp:posOffset>90805</wp:posOffset>
                </wp:positionV>
                <wp:extent cx="144145" cy="158750"/>
                <wp:effectExtent l="0" t="63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16.8pt;margin-top:7.2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7025</wp:posOffset>
                </wp:positionH>
                <wp:positionV relativeFrom="paragraph">
                  <wp:posOffset>13970</wp:posOffset>
                </wp:positionV>
                <wp:extent cx="144145" cy="158750"/>
                <wp:effectExtent l="0" t="63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25.7pt;margin-top:1.15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98440</wp:posOffset>
                </wp:positionH>
                <wp:positionV relativeFrom="paragraph">
                  <wp:posOffset>226695</wp:posOffset>
                </wp:positionV>
                <wp:extent cx="144145" cy="158750"/>
                <wp:effectExtent l="0" t="63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17.15pt;margin-top:17.9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52110</wp:posOffset>
                </wp:positionH>
                <wp:positionV relativeFrom="paragraph">
                  <wp:posOffset>212725</wp:posOffset>
                </wp:positionV>
                <wp:extent cx="144145" cy="158750"/>
                <wp:effectExtent l="0" t="63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29.25pt;margin-top:16.8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24500</wp:posOffset>
                </wp:positionH>
                <wp:positionV relativeFrom="paragraph">
                  <wp:posOffset>95250</wp:posOffset>
                </wp:positionV>
                <wp:extent cx="144145" cy="158750"/>
                <wp:effectExtent l="0" t="63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34.95pt;margin-top:7.55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3850</wp:posOffset>
                </wp:positionH>
                <wp:positionV relativeFrom="paragraph">
                  <wp:posOffset>207645</wp:posOffset>
                </wp:positionV>
                <wp:extent cx="342900" cy="412115"/>
                <wp:effectExtent l="635" t="10160" r="317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24">
                              <a:moveTo>
                                <a:pt x="10800" y="0"/>
                              </a:moveTo>
                              <a:arcTo wR="10800" hR="10800" stAng="-5400000" swAng="598367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24">
                              <a:moveTo>
                                <a:pt x="10800" y="0"/>
                              </a:moveTo>
                              <a:arcTo wR="10800" hR="10800" stAng="-5400000" swAng="598367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24" path="l0,21600xee" stroked="t" o:allowincell="f" style="position:absolute;margin-left:425.5pt;margin-top:16.35pt;width:26.95pt;height:32.4pt;mso-wrap-style:none;v-text-anchor:middle">
                <v:fill o:detectmouseclick="t" on="false"/>
                <v:stroke color="black" weight="1908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0150</wp:posOffset>
                </wp:positionH>
                <wp:positionV relativeFrom="paragraph">
                  <wp:posOffset>179705</wp:posOffset>
                </wp:positionV>
                <wp:extent cx="144145" cy="158750"/>
                <wp:effectExtent l="0" t="63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394.45pt;margin-top:14.2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2685</wp:posOffset>
                </wp:positionH>
                <wp:positionV relativeFrom="paragraph">
                  <wp:posOffset>67310</wp:posOffset>
                </wp:positionV>
                <wp:extent cx="144145" cy="158750"/>
                <wp:effectExtent l="1841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44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391.55pt;margin-top:5.25pt;width:11.3pt;height:12.45pt;mso-wrap-style:none;v-text-anchor:middle;rotation:219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45050</wp:posOffset>
                </wp:positionH>
                <wp:positionV relativeFrom="paragraph">
                  <wp:posOffset>97155</wp:posOffset>
                </wp:positionV>
                <wp:extent cx="144145" cy="158750"/>
                <wp:effectExtent l="0" t="63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381.45pt;margin-top:7.7pt;width:11.3pt;height:12.45pt;mso-wrap-style:none;v-text-anchor:middle;rotation:88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0260</wp:posOffset>
                </wp:positionH>
                <wp:positionV relativeFrom="paragraph">
                  <wp:posOffset>210820</wp:posOffset>
                </wp:positionV>
                <wp:extent cx="292100" cy="151765"/>
                <wp:effectExtent l="10795" t="8890" r="1143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63.8pt;margin-top:16.6pt;width:22.95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0640</wp:posOffset>
                </wp:positionH>
                <wp:positionV relativeFrom="paragraph">
                  <wp:posOffset>208915</wp:posOffset>
                </wp:positionV>
                <wp:extent cx="291465" cy="151765"/>
                <wp:effectExtent l="11430" t="8890" r="1079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03.2pt;margin-top:16.4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735</wp:posOffset>
                </wp:positionH>
                <wp:positionV relativeFrom="paragraph">
                  <wp:posOffset>45085</wp:posOffset>
                </wp:positionV>
                <wp:extent cx="291465" cy="151765"/>
                <wp:effectExtent l="11430" t="8890" r="1079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03.05pt;margin-top:3.5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245</wp:posOffset>
                </wp:positionH>
                <wp:positionV relativeFrom="paragraph">
                  <wp:posOffset>45085</wp:posOffset>
                </wp:positionV>
                <wp:extent cx="292100" cy="151765"/>
                <wp:effectExtent l="10795" t="8890" r="1143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64.35pt;margin-top:3.55pt;width:22.95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1085</wp:posOffset>
                </wp:positionH>
                <wp:positionV relativeFrom="paragraph">
                  <wp:posOffset>122555</wp:posOffset>
                </wp:positionV>
                <wp:extent cx="291465" cy="151765"/>
                <wp:effectExtent l="11430" t="8890" r="1079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3.55pt;margin-top:9.6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5125</wp:posOffset>
                </wp:positionH>
                <wp:positionV relativeFrom="paragraph">
                  <wp:posOffset>105410</wp:posOffset>
                </wp:positionV>
                <wp:extent cx="90805" cy="952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8.75pt;margin-top:8.3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9515</wp:posOffset>
                </wp:positionH>
                <wp:positionV relativeFrom="paragraph">
                  <wp:posOffset>166370</wp:posOffset>
                </wp:positionV>
                <wp:extent cx="90805" cy="9525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00b05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94.45pt;margin-top:13.1pt;width:7.1pt;height:7.45pt;mso-wrap-style:none;v-text-anchor:middle">
                <v:fill o:detectmouseclick="t" color2="#92d050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1005</wp:posOffset>
                </wp:positionH>
                <wp:positionV relativeFrom="paragraph">
                  <wp:posOffset>120015</wp:posOffset>
                </wp:positionV>
                <wp:extent cx="203835" cy="93345"/>
                <wp:effectExtent l="8255" t="22225" r="7620" b="215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2400">
                          <a:off x="0" y="0"/>
                          <a:ext cx="203760" cy="93240"/>
                        </a:xfrm>
                        <a:prstGeom prst="hexagon">
                          <a:avLst>
                            <a:gd name="adj" fmla="val 51588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33.15pt;margin-top:9.45pt;width:16pt;height:7.3pt;mso-wrap-style:none;v-text-anchor:middle;rotation:344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59680</wp:posOffset>
                </wp:positionH>
                <wp:positionV relativeFrom="paragraph">
                  <wp:posOffset>80645</wp:posOffset>
                </wp:positionV>
                <wp:extent cx="241935" cy="116840"/>
                <wp:effectExtent l="2540" t="27940" r="254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600">
                          <a:off x="0" y="0"/>
                          <a:ext cx="241920" cy="117000"/>
                        </a:xfrm>
                        <a:prstGeom prst="hexagon">
                          <a:avLst>
                            <a:gd name="adj" fmla="val 488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98.4pt;margin-top:6.3pt;width:19pt;height:9.15pt;mso-wrap-style:none;v-text-anchor:middle;rotation:21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43755</wp:posOffset>
                </wp:positionH>
                <wp:positionV relativeFrom="paragraph">
                  <wp:posOffset>133350</wp:posOffset>
                </wp:positionV>
                <wp:extent cx="291465" cy="151765"/>
                <wp:effectExtent l="10795" t="14605" r="1079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400"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65.65pt;margin-top:10.45pt;width:22.9pt;height:11.9pt;mso-wrap-style:none;v-text-anchor:middle;rotation:5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75">
                <wp:simplePos x="0" y="0"/>
                <wp:positionH relativeFrom="column">
                  <wp:posOffset>5307965</wp:posOffset>
                </wp:positionH>
                <wp:positionV relativeFrom="paragraph">
                  <wp:posOffset>96520</wp:posOffset>
                </wp:positionV>
                <wp:extent cx="144145" cy="158750"/>
                <wp:effectExtent l="0" t="5715" r="10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378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417.95pt;margin-top:7.6pt;width:11.3pt;height:12.45pt;mso-wrap-style:none;v-text-anchor:middle;rotation:51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9">
                <wp:simplePos x="0" y="0"/>
                <wp:positionH relativeFrom="column">
                  <wp:posOffset>4944745</wp:posOffset>
                </wp:positionH>
                <wp:positionV relativeFrom="paragraph">
                  <wp:posOffset>121285</wp:posOffset>
                </wp:positionV>
                <wp:extent cx="144145" cy="158750"/>
                <wp:effectExtent l="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389.35pt;margin-top:9.55pt;width:11.3pt;height:12.45pt;mso-wrap-style:none;v-text-anchor:middle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2035</wp:posOffset>
                </wp:positionH>
                <wp:positionV relativeFrom="paragraph">
                  <wp:posOffset>-1905</wp:posOffset>
                </wp:positionV>
                <wp:extent cx="144145" cy="158750"/>
                <wp:effectExtent l="1841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4400">
                          <a:off x="0" y="0"/>
                          <a:ext cx="144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0">
                              <a:moveTo>
                                <a:pt x="91" y="14"/>
                              </a:moveTo>
                              <a:cubicBezTo>
                                <a:pt x="68" y="22"/>
                                <a:pt x="27" y="50"/>
                                <a:pt x="27" y="50"/>
                              </a:cubicBezTo>
                              <a:cubicBezTo>
                                <a:pt x="0" y="90"/>
                                <a:pt x="11" y="65"/>
                                <a:pt x="20" y="143"/>
                              </a:cubicBezTo>
                              <a:cubicBezTo>
                                <a:pt x="26" y="195"/>
                                <a:pt x="23" y="203"/>
                                <a:pt x="70" y="214"/>
                              </a:cubicBezTo>
                              <a:cubicBezTo>
                                <a:pt x="94" y="250"/>
                                <a:pt x="105" y="242"/>
                                <a:pt x="148" y="235"/>
                              </a:cubicBezTo>
                              <a:cubicBezTo>
                                <a:pt x="160" y="199"/>
                                <a:pt x="191" y="168"/>
                                <a:pt x="212" y="135"/>
                              </a:cubicBezTo>
                              <a:cubicBezTo>
                                <a:pt x="220" y="122"/>
                                <a:pt x="222" y="107"/>
                                <a:pt x="227" y="93"/>
                              </a:cubicBezTo>
                              <a:cubicBezTo>
                                <a:pt x="224" y="76"/>
                                <a:pt x="224" y="59"/>
                                <a:pt x="219" y="43"/>
                              </a:cubicBezTo>
                              <a:cubicBezTo>
                                <a:pt x="209" y="13"/>
                                <a:pt x="159" y="8"/>
                                <a:pt x="134" y="0"/>
                              </a:cubicBezTo>
                              <a:cubicBezTo>
                                <a:pt x="117" y="2"/>
                                <a:pt x="99" y="0"/>
                                <a:pt x="84" y="7"/>
                              </a:cubicBezTo>
                              <a:cubicBezTo>
                                <a:pt x="76" y="10"/>
                                <a:pt x="64" y="22"/>
                                <a:pt x="70" y="28"/>
                              </a:cubicBezTo>
                              <a:cubicBezTo>
                                <a:pt x="76" y="34"/>
                                <a:pt x="84" y="19"/>
                                <a:pt x="9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0" path="m91,14c68,22,27,50,27,50c0,90,11,65,20,143c26,195,23,203,70,214c94,250,105,242,148,235c160,199,191,168,212,135c220,122,222,107,227,93c224,76,224,59,219,43c209,13,159,8,134,0c117,2,99,0,84,7c76,10,64,22,70,28c76,34,84,19,91,14xe" fillcolor="red" stroked="t" o:allowincell="f" style="position:absolute;margin-left:382.05pt;margin-top:-0.25pt;width:11.3pt;height:12.45pt;mso-wrap-style:none;v-text-anchor:middle;rotation:219">
                <v:fill o:detectmouseclick="t" color2="#92d050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1085</wp:posOffset>
                </wp:positionH>
                <wp:positionV relativeFrom="paragraph">
                  <wp:posOffset>227965</wp:posOffset>
                </wp:positionV>
                <wp:extent cx="292100" cy="151130"/>
                <wp:effectExtent l="10795" t="8255" r="1143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200"/>
                        </a:xfrm>
                        <a:prstGeom prst="hexagon">
                          <a:avLst>
                            <a:gd name="adj" fmla="val 45583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3.55pt;margin-top:17.95pt;width:22.95pt;height:11.85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4925</wp:posOffset>
                </wp:positionH>
                <wp:positionV relativeFrom="paragraph">
                  <wp:posOffset>139065</wp:posOffset>
                </wp:positionV>
                <wp:extent cx="292100" cy="151765"/>
                <wp:effectExtent l="10795" t="8890" r="1143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02.75pt;margin-top:10.95pt;width:22.95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7910</wp:posOffset>
                </wp:positionH>
                <wp:positionV relativeFrom="paragraph">
                  <wp:posOffset>57785</wp:posOffset>
                </wp:positionV>
                <wp:extent cx="291465" cy="151765"/>
                <wp:effectExtent l="11430" t="8890" r="1079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3.3pt;margin-top:4.5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0260</wp:posOffset>
                </wp:positionH>
                <wp:positionV relativeFrom="paragraph">
                  <wp:posOffset>139065</wp:posOffset>
                </wp:positionV>
                <wp:extent cx="291465" cy="151765"/>
                <wp:effectExtent l="11430" t="8890" r="1079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63.8pt;margin-top:10.9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3">
                <wp:simplePos x="0" y="0"/>
                <wp:positionH relativeFrom="column">
                  <wp:posOffset>5081270</wp:posOffset>
                </wp:positionH>
                <wp:positionV relativeFrom="paragraph">
                  <wp:posOffset>3175</wp:posOffset>
                </wp:positionV>
                <wp:extent cx="235585" cy="107315"/>
                <wp:effectExtent l="0" t="31750" r="0" b="311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200">
                          <a:off x="0" y="0"/>
                          <a:ext cx="235440" cy="107280"/>
                        </a:xfrm>
                        <a:prstGeom prst="hexagon">
                          <a:avLst>
                            <a:gd name="adj" fmla="val 5180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00.05pt;margin-top:0.25pt;width:18.5pt;height:8.4pt;mso-wrap-style:none;v-text-anchor:middle;rotation:28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1760" simplePos="0" locked="0" layoutInCell="0" allowOverlap="1" relativeHeight="64">
                <wp:simplePos x="0" y="0"/>
                <wp:positionH relativeFrom="column">
                  <wp:posOffset>5343525</wp:posOffset>
                </wp:positionH>
                <wp:positionV relativeFrom="paragraph">
                  <wp:posOffset>125730</wp:posOffset>
                </wp:positionV>
                <wp:extent cx="272415" cy="128905"/>
                <wp:effectExtent l="0" t="34290" r="0" b="336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800">
                          <a:off x="0" y="0"/>
                          <a:ext cx="272520" cy="128880"/>
                        </a:xfrm>
                        <a:prstGeom prst="hexagon">
                          <a:avLst>
                            <a:gd name="adj" fmla="val 49916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20.7pt;margin-top:9.85pt;width:21.4pt;height:10.1pt;mso-wrap-style:none;v-text-anchor:middle;rotation:334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59400</wp:posOffset>
                </wp:positionH>
                <wp:positionV relativeFrom="paragraph">
                  <wp:posOffset>635</wp:posOffset>
                </wp:positionV>
                <wp:extent cx="292100" cy="103505"/>
                <wp:effectExtent l="8255" t="27305" r="8890" b="266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6800">
                          <a:off x="0" y="0"/>
                          <a:ext cx="291960" cy="103680"/>
                        </a:xfrm>
                        <a:prstGeom prst="hexagon">
                          <a:avLst>
                            <a:gd name="adj" fmla="val 66475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22pt;margin-top:-0.05pt;width:22.95pt;height:8.1pt;mso-wrap-style:none;v-text-anchor:middle;rotation:345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6320</wp:posOffset>
                </wp:positionH>
                <wp:positionV relativeFrom="paragraph">
                  <wp:posOffset>34290</wp:posOffset>
                </wp:positionV>
                <wp:extent cx="292100" cy="151765"/>
                <wp:effectExtent l="10795" t="8890" r="1143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381.6pt;margin-top:2.7pt;width:22.95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90160</wp:posOffset>
                </wp:positionH>
                <wp:positionV relativeFrom="paragraph">
                  <wp:posOffset>111760</wp:posOffset>
                </wp:positionV>
                <wp:extent cx="291465" cy="151765"/>
                <wp:effectExtent l="11430" t="8890" r="10795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400.8pt;margin-top:8.8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2120</wp:posOffset>
                </wp:positionH>
                <wp:positionV relativeFrom="paragraph">
                  <wp:posOffset>93345</wp:posOffset>
                </wp:positionV>
                <wp:extent cx="1057910" cy="47688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32"/>
                                <w:szCs w:val="32"/>
                              </w:rPr>
                              <w:t>Ze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7.55pt;mso-wrap-distance-left:9.05pt;mso-wrap-distance-right:9.05pt;mso-wrap-distance-top:0pt;mso-wrap-distance-bottom:0pt;margin-top:7.35pt;mso-position-vertical-relative:text;margin-left:3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1F497D"/>
                          <w:sz w:val="32"/>
                          <w:szCs w:val="32"/>
                        </w:rPr>
                        <w:t>Z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34990</wp:posOffset>
                </wp:positionH>
                <wp:positionV relativeFrom="paragraph">
                  <wp:posOffset>-1905</wp:posOffset>
                </wp:positionV>
                <wp:extent cx="1318260" cy="762635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ildung von Metasta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60.05pt;mso-wrap-distance-left:9.05pt;mso-wrap-distance-right:9.05pt;mso-wrap-distance-top:0pt;mso-wrap-distance-bottom:0pt;margin-top:-0.15pt;mso-position-vertical-relative:text;margin-left:4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ildung von Metasta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1115</wp:posOffset>
                </wp:positionH>
                <wp:positionV relativeFrom="paragraph">
                  <wp:posOffset>65405</wp:posOffset>
                </wp:positionV>
                <wp:extent cx="291465" cy="151765"/>
                <wp:effectExtent l="11430" t="8890" r="10795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102.45pt;margin-top:5.1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9625</wp:posOffset>
                </wp:positionH>
                <wp:positionV relativeFrom="paragraph">
                  <wp:posOffset>65405</wp:posOffset>
                </wp:positionV>
                <wp:extent cx="292100" cy="151765"/>
                <wp:effectExtent l="10795" t="8890" r="1143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920"/>
                        </a:xfrm>
                        <a:prstGeom prst="hexagon">
                          <a:avLst>
                            <a:gd name="adj" fmla="val 45367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63.75pt;margin-top:5.15pt;width:22.95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3465</wp:posOffset>
                </wp:positionH>
                <wp:positionV relativeFrom="paragraph">
                  <wp:posOffset>142875</wp:posOffset>
                </wp:positionV>
                <wp:extent cx="291465" cy="151765"/>
                <wp:effectExtent l="11430" t="8890" r="1079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51920"/>
                        </a:xfrm>
                        <a:prstGeom prst="hexagon">
                          <a:avLst>
                            <a:gd name="adj" fmla="val 4531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548dd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82.95pt;margin-top:11.25pt;width:22.9pt;height:11.9pt;mso-wrap-style:none;v-text-anchor:middle" type="_x0000_t9">
                <v:fill o:detectmouseclick="t" color2="#dbe5f1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124460</wp:posOffset>
                </wp:positionV>
                <wp:extent cx="1057910" cy="47688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32"/>
                                <w:szCs w:val="32"/>
                              </w:rPr>
                              <w:t>Ze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7.55pt;mso-wrap-distance-left:9.05pt;mso-wrap-distance-right:9.05pt;mso-wrap-distance-top:0pt;mso-wrap-distance-bottom:0pt;margin-top:9.8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1F497D"/>
                          <w:sz w:val="32"/>
                          <w:szCs w:val="32"/>
                        </w:rPr>
                        <w:t>Z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1945</wp:posOffset>
                </wp:positionH>
                <wp:positionV relativeFrom="paragraph">
                  <wp:posOffset>1905</wp:posOffset>
                </wp:positionV>
                <wp:extent cx="1057910" cy="476885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  <w:sz w:val="32"/>
                                <w:szCs w:val="32"/>
                              </w:rPr>
                              <w:t>Blutgefä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7.55pt;mso-wrap-distance-left:9.05pt;mso-wrap-distance-right:9.05pt;mso-wrap-distance-top:0pt;mso-wrap-distance-bottom:0pt;margin-top:0.1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E36C0A"/>
                          <w:sz w:val="32"/>
                          <w:szCs w:val="32"/>
                        </w:rPr>
                        <w:t>Blutgefä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Auf DNA-Ebene: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50165" distR="42545" simplePos="0" locked="0" layoutInCell="0" allowOverlap="1" relativeHeight="94">
                <wp:simplePos x="0" y="0"/>
                <wp:positionH relativeFrom="column">
                  <wp:posOffset>4272280</wp:posOffset>
                </wp:positionH>
                <wp:positionV relativeFrom="paragraph">
                  <wp:posOffset>184785</wp:posOffset>
                </wp:positionV>
                <wp:extent cx="624840" cy="59690"/>
                <wp:effectExtent l="0" t="196215" r="0" b="1619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52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336.4pt;margin-top:14.5pt;width:49.15pt;height:4.65pt;mso-wrap-style:none;v-text-anchor:middle;rotation:141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6650</wp:posOffset>
                </wp:positionH>
                <wp:positionV relativeFrom="paragraph">
                  <wp:posOffset>241935</wp:posOffset>
                </wp:positionV>
                <wp:extent cx="1752600" cy="48895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50"/>
                                <w:sz w:val="32"/>
                                <w:szCs w:val="32"/>
                              </w:rPr>
                              <w:t>Proto-Onk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8.5pt;mso-wrap-distance-left:9.05pt;mso-wrap-distance-right:9.05pt;mso-wrap-distance-top:0pt;mso-wrap-distance-bottom:0pt;margin-top:19.05pt;mso-position-vertical-relative:text;margin-left:1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0B050"/>
                          <w:sz w:val="32"/>
                          <w:szCs w:val="32"/>
                        </w:rPr>
                        <w:t>Proto-Onk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0</wp:posOffset>
                </wp:positionH>
                <wp:positionV relativeFrom="paragraph">
                  <wp:posOffset>1048385</wp:posOffset>
                </wp:positionV>
                <wp:extent cx="2120900" cy="202565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202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5pt;margin-top:82.55pt;width:166.95pt;height:159.4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527685</wp:posOffset>
                </wp:positionV>
                <wp:extent cx="1270" cy="1524635"/>
                <wp:effectExtent l="9525" t="635" r="952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4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41.55pt;width:0.1pt;height:12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635</wp:posOffset>
                </wp:positionH>
                <wp:positionV relativeFrom="paragraph">
                  <wp:posOffset>743585</wp:posOffset>
                </wp:positionV>
                <wp:extent cx="927100" cy="1308735"/>
                <wp:effectExtent l="8255" t="5715" r="825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7360" cy="1308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05pt;margin-top:58.55pt;width:72.9pt;height:103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1685</wp:posOffset>
                </wp:positionH>
                <wp:positionV relativeFrom="paragraph">
                  <wp:posOffset>2051685</wp:posOffset>
                </wp:positionV>
                <wp:extent cx="1371600" cy="692785"/>
                <wp:effectExtent l="4445" t="8890" r="4445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1960" cy="693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61.55pt;width:107.9pt;height:54.5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045335</wp:posOffset>
                </wp:positionV>
                <wp:extent cx="1238885" cy="1029335"/>
                <wp:effectExtent l="6350" t="7620" r="635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120" cy="1029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61.05pt;width:97.5pt;height:81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349885</wp:posOffset>
                </wp:positionV>
                <wp:extent cx="254000" cy="660400"/>
                <wp:effectExtent l="19685" t="9525" r="20320" b="165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660240"/>
                        </a:xfrm>
                        <a:prstGeom prst="downArrow">
                          <a:avLst>
                            <a:gd name="adj1" fmla="val 50000"/>
                            <a:gd name="adj2" fmla="val 64943"/>
                          </a:avLst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b050" stroked="t" o:allowincell="f" style="position:absolute;margin-left:246pt;margin-top:27.55pt;width:19.95pt;height:51.95pt;mso-wrap-style:none;v-text-anchor:middle" type="_x0000_t67">
                <v:fill o:detectmouseclick="t" type="solid" color2="#ff4fa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7685</wp:posOffset>
                </wp:positionH>
                <wp:positionV relativeFrom="paragraph">
                  <wp:posOffset>749935</wp:posOffset>
                </wp:positionV>
                <wp:extent cx="254000" cy="660400"/>
                <wp:effectExtent l="99060" t="0" r="1498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2600">
                          <a:off x="0" y="0"/>
                          <a:ext cx="254160" cy="660240"/>
                        </a:xfrm>
                        <a:prstGeom prst="downArrow">
                          <a:avLst>
                            <a:gd name="adj1" fmla="val 50000"/>
                            <a:gd name="adj2" fmla="val 6494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1.5pt;margin-top:59pt;width:19.95pt;height:51.95pt;mso-wrap-style:none;v-text-anchor:middle;rotation:41" type="_x0000_t67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3200</wp:posOffset>
                </wp:positionH>
                <wp:positionV relativeFrom="paragraph">
                  <wp:posOffset>165735</wp:posOffset>
                </wp:positionV>
                <wp:extent cx="889635" cy="914400"/>
                <wp:effectExtent l="1270" t="1460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17" h="10800">
                              <a:moveTo>
                                <a:pt x="10800" y="0"/>
                              </a:moveTo>
                              <a:arcTo wR="10800" hR="10800" stAng="-5400000" swAng="3455435"/>
                              <a:lnTo>
                                <a:pt x="10800" y="10800"/>
                              </a:lnTo>
                              <a:close/>
                            </a:path>
                            <a:path fill="none" w="9117" h="10800">
                              <a:moveTo>
                                <a:pt x="10800" y="0"/>
                              </a:moveTo>
                              <a:arcTo wR="10800" hR="10800" stAng="-5400000" swAng="345543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17,10800" path="l0,21600xee" stroked="t" o:allowincell="f" style="position:absolute;margin-left:316pt;margin-top:13.05pt;width:70pt;height:71.95pt;mso-wrap-style:none;v-text-anchor:middle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0165" distR="42545" simplePos="0" locked="0" layoutInCell="0" allowOverlap="1" relativeHeight="93">
                <wp:simplePos x="0" y="0"/>
                <wp:positionH relativeFrom="column">
                  <wp:posOffset>4634865</wp:posOffset>
                </wp:positionH>
                <wp:positionV relativeFrom="paragraph">
                  <wp:posOffset>97790</wp:posOffset>
                </wp:positionV>
                <wp:extent cx="624840" cy="59690"/>
                <wp:effectExtent l="0" t="196215" r="0" b="161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52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364.95pt;margin-top:7.65pt;width:49.15pt;height:4.65pt;mso-wrap-style:none;v-text-anchor:middle;rotation:141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42545" simplePos="0" locked="0" layoutInCell="0" allowOverlap="1" relativeHeight="95">
                <wp:simplePos x="0" y="0"/>
                <wp:positionH relativeFrom="column">
                  <wp:posOffset>4431665</wp:posOffset>
                </wp:positionH>
                <wp:positionV relativeFrom="paragraph">
                  <wp:posOffset>17780</wp:posOffset>
                </wp:positionV>
                <wp:extent cx="624840" cy="59690"/>
                <wp:effectExtent l="0" t="196215" r="0" b="1619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52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348.95pt;margin-top:1.35pt;width:49.15pt;height:4.65pt;mso-wrap-style:none;v-text-anchor:middle;rotation:141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08350</wp:posOffset>
                </wp:positionH>
                <wp:positionV relativeFrom="paragraph">
                  <wp:posOffset>3175635</wp:posOffset>
                </wp:positionV>
                <wp:extent cx="254000" cy="660400"/>
                <wp:effectExtent l="20320" t="16510" r="1968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4160" cy="660240"/>
                        </a:xfrm>
                        <a:prstGeom prst="downArrow">
                          <a:avLst>
                            <a:gd name="adj1" fmla="val 50000"/>
                            <a:gd name="adj2" fmla="val 64943"/>
                          </a:avLst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60.5pt;margin-top:250.05pt;width:19.95pt;height:51.95pt;mso-wrap-style:none;v-text-anchor:middle;rotation:180" type="_x0000_t67">
                <v:fill o:detectmouseclick="t" type="solid" color2="#ff4fa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9">
                <wp:simplePos x="0" y="0"/>
                <wp:positionH relativeFrom="column">
                  <wp:posOffset>2477135</wp:posOffset>
                </wp:positionH>
                <wp:positionV relativeFrom="paragraph">
                  <wp:posOffset>2797810</wp:posOffset>
                </wp:positionV>
                <wp:extent cx="1012190" cy="821690"/>
                <wp:effectExtent l="1270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2800">
                          <a:off x="0" y="0"/>
                          <a:ext cx="101232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67" h="9698">
                              <a:moveTo>
                                <a:pt x="6049" y="20499"/>
                              </a:moveTo>
                              <a:arcTo wR="10800" hR="10800" stAng="6965896" swAng="2857499"/>
                              <a:lnTo>
                                <a:pt x="10800" y="10800"/>
                              </a:lnTo>
                              <a:close/>
                            </a:path>
                            <a:path fill="none" w="10367" h="9698">
                              <a:moveTo>
                                <a:pt x="6049" y="20499"/>
                              </a:moveTo>
                              <a:arcTo wR="10800" hR="10800" stAng="6965896" swAng="285749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2,10800" coordsize="10367,9698" path="l0,21600xee" stroked="t" o:allowincell="f" style="position:absolute;margin-left:195pt;margin-top:220.25pt;width:79.65pt;height:64.65pt;mso-wrap-style:none;v-text-anchor:middle;rotation:331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9535" distR="46355" simplePos="0" locked="0" layoutInCell="0" allowOverlap="1" relativeHeight="100">
                <wp:simplePos x="0" y="0"/>
                <wp:positionH relativeFrom="column">
                  <wp:posOffset>2184400</wp:posOffset>
                </wp:positionH>
                <wp:positionV relativeFrom="paragraph">
                  <wp:posOffset>2705735</wp:posOffset>
                </wp:positionV>
                <wp:extent cx="254000" cy="660400"/>
                <wp:effectExtent l="0" t="100965" r="0" b="1511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8800">
                          <a:off x="0" y="0"/>
                          <a:ext cx="254160" cy="660240"/>
                        </a:xfrm>
                        <a:prstGeom prst="downArrow">
                          <a:avLst>
                            <a:gd name="adj1" fmla="val 50000"/>
                            <a:gd name="adj2" fmla="val 64943"/>
                          </a:avLst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71.95pt;margin-top:213.1pt;width:19.95pt;height:51.95pt;mso-wrap-style:none;v-text-anchor:middle;rotation:229" type="_x0000_t67">
                <v:fill o:detectmouseclick="t" type="solid" color2="#ff4fa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2794635</wp:posOffset>
                </wp:positionV>
                <wp:extent cx="457200" cy="139700"/>
                <wp:effectExtent l="146685" t="3810" r="14605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8800">
                          <a:off x="0" y="0"/>
                          <a:ext cx="457200" cy="139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0.05pt;margin-top:220pt;width:35.95pt;height:10.95pt;mso-wrap-style:none;v-text-anchor:middle;rotation:49">
                <v:fill o:detectmouseclick="t" type="solid" color2="aqua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25395</wp:posOffset>
                </wp:positionH>
                <wp:positionV relativeFrom="paragraph">
                  <wp:posOffset>3856990</wp:posOffset>
                </wp:positionV>
                <wp:extent cx="624840" cy="59690"/>
                <wp:effectExtent l="148590" t="0" r="15049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00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198.9pt;margin-top:303.7pt;width:49.15pt;height:4.65pt;mso-wrap-style:none;v-text-anchor:middle;rotation:304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69160</wp:posOffset>
                </wp:positionH>
                <wp:positionV relativeFrom="paragraph">
                  <wp:posOffset>3734435</wp:posOffset>
                </wp:positionV>
                <wp:extent cx="624840" cy="59690"/>
                <wp:effectExtent l="148590" t="0" r="15049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00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170.85pt;margin-top:294.05pt;width:49.15pt;height:4.65pt;mso-wrap-style:none;v-text-anchor:middle;rotation:304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28545</wp:posOffset>
                </wp:positionH>
                <wp:positionV relativeFrom="paragraph">
                  <wp:posOffset>3815080</wp:posOffset>
                </wp:positionV>
                <wp:extent cx="624840" cy="59690"/>
                <wp:effectExtent l="148590" t="0" r="15049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0000">
                          <a:off x="0" y="0"/>
                          <a:ext cx="6249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505">
                              <a:moveTo>
                                <a:pt x="0" y="466"/>
                              </a:moveTo>
                              <a:cubicBezTo>
                                <a:pt x="70" y="267"/>
                                <a:pt x="140" y="69"/>
                                <a:pt x="219" y="75"/>
                              </a:cubicBezTo>
                              <a:cubicBezTo>
                                <a:pt x="298" y="81"/>
                                <a:pt x="395" y="505"/>
                                <a:pt x="472" y="501"/>
                              </a:cubicBezTo>
                              <a:cubicBezTo>
                                <a:pt x="549" y="497"/>
                                <a:pt x="597" y="60"/>
                                <a:pt x="680" y="52"/>
                              </a:cubicBezTo>
                              <a:cubicBezTo>
                                <a:pt x="763" y="44"/>
                                <a:pt x="880" y="453"/>
                                <a:pt x="968" y="455"/>
                              </a:cubicBezTo>
                              <a:cubicBezTo>
                                <a:pt x="1056" y="457"/>
                                <a:pt x="1133" y="65"/>
                                <a:pt x="1210" y="63"/>
                              </a:cubicBezTo>
                              <a:cubicBezTo>
                                <a:pt x="1287" y="61"/>
                                <a:pt x="1363" y="439"/>
                                <a:pt x="1428" y="443"/>
                              </a:cubicBezTo>
                              <a:cubicBezTo>
                                <a:pt x="1493" y="447"/>
                                <a:pt x="1526" y="95"/>
                                <a:pt x="1601" y="86"/>
                              </a:cubicBezTo>
                              <a:cubicBezTo>
                                <a:pt x="1676" y="77"/>
                                <a:pt x="1807" y="397"/>
                                <a:pt x="1878" y="386"/>
                              </a:cubicBezTo>
                              <a:cubicBezTo>
                                <a:pt x="1949" y="375"/>
                                <a:pt x="1960" y="34"/>
                                <a:pt x="2027" y="17"/>
                              </a:cubicBezTo>
                              <a:cubicBezTo>
                                <a:pt x="2094" y="0"/>
                                <a:pt x="2187" y="141"/>
                                <a:pt x="2281" y="282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505" path="m0,466c70,267,140,69,219,75c298,81,395,505,472,501c549,497,597,60,680,52c763,44,880,453,968,455c1056,457,1133,65,1210,63c1287,61,1363,439,1428,443c1493,447,1526,95,1601,86c1676,77,1807,397,1878,386c1949,375,1960,34,2027,17c2094,0,2187,141,2281,282e" stroked="t" o:allowincell="f" style="position:absolute;margin-left:183.4pt;margin-top:300.4pt;width:49.15pt;height:4.65pt;mso-wrap-style:none;v-text-anchor:middle;rotation:304">
                <v:fill o:detectmouseclick="t" on="false"/>
                <v:stroke color="red" weight="22320" endarrow="block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200</wp:posOffset>
                </wp:positionH>
                <wp:positionV relativeFrom="paragraph">
                  <wp:posOffset>445135</wp:posOffset>
                </wp:positionV>
                <wp:extent cx="1244600" cy="48895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Reg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5pt;mso-wrap-distance-left:9.05pt;mso-wrap-distance-right:9.05pt;mso-wrap-distance-top:0pt;mso-wrap-distance-bottom:0pt;margin-top:35.05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Reg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9750</wp:posOffset>
                </wp:positionH>
                <wp:positionV relativeFrom="paragraph">
                  <wp:posOffset>1111885</wp:posOffset>
                </wp:positionV>
                <wp:extent cx="1244600" cy="48895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Mit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5pt;mso-wrap-distance-left:9.05pt;mso-wrap-distance-right:9.05pt;mso-wrap-distance-top:0pt;mso-wrap-distance-bottom:0pt;margin-top:87.55pt;mso-position-vertical-relative:text;margin-left:2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Mit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0250</wp:posOffset>
                </wp:positionH>
                <wp:positionV relativeFrom="paragraph">
                  <wp:posOffset>1829435</wp:posOffset>
                </wp:positionV>
                <wp:extent cx="1244600" cy="488950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5pt;mso-wrap-distance-left:9.05pt;mso-wrap-distance-right:9.05pt;mso-wrap-distance-top:0pt;mso-wrap-distance-bottom:0pt;margin-top:144.0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2394585</wp:posOffset>
                </wp:positionV>
                <wp:extent cx="1244600" cy="48895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5pt;mso-wrap-distance-left:9.05pt;mso-wrap-distance-right:9.05pt;mso-wrap-distance-top:0pt;mso-wrap-distance-bottom:0pt;margin-top:188.5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885</wp:posOffset>
                </wp:positionH>
                <wp:positionV relativeFrom="paragraph">
                  <wp:posOffset>1723390</wp:posOffset>
                </wp:positionV>
                <wp:extent cx="1244600" cy="48895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5pt;mso-wrap-distance-left:9.05pt;mso-wrap-distance-right:9.05pt;mso-wrap-distance-top:0pt;mso-wrap-distance-bottom:0pt;margin-top:135.7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578485</wp:posOffset>
                </wp:positionV>
                <wp:extent cx="1752600" cy="488950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Onk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8.5pt;mso-wrap-distance-left:9.05pt;mso-wrap-distance-right:9.05pt;mso-wrap-distance-top:0pt;mso-wrap-distance-bottom:0pt;margin-top:45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Onk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927735</wp:posOffset>
                </wp:positionV>
                <wp:extent cx="1244600" cy="48895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Stö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5pt;mso-wrap-distance-left:9.05pt;mso-wrap-distance-right:9.05pt;mso-wrap-distance-top:0pt;mso-wrap-distance-bottom:0pt;margin-top:73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Stö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60900</wp:posOffset>
                </wp:positionH>
                <wp:positionV relativeFrom="paragraph">
                  <wp:posOffset>178435</wp:posOffset>
                </wp:positionV>
                <wp:extent cx="2216150" cy="48895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Somatische Mu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38.5pt;mso-wrap-distance-left:9.05pt;mso-wrap-distance-right:9.05pt;mso-wrap-distance-top:0pt;mso-wrap-distance-bottom:0pt;margin-top:14.05pt;mso-position-vertical-relative:text;margin-left:3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Somatische Mu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90800</wp:posOffset>
                </wp:positionH>
                <wp:positionV relativeFrom="paragraph">
                  <wp:posOffset>3791585</wp:posOffset>
                </wp:positionV>
                <wp:extent cx="1752600" cy="66675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50"/>
                                <w:sz w:val="32"/>
                                <w:szCs w:val="32"/>
                              </w:rPr>
                              <w:t>Tumor-Suppressor-G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52.5pt;mso-wrap-distance-left:9.05pt;mso-wrap-distance-right:9.05pt;mso-wrap-distance-top:0pt;mso-wrap-distance-bottom:0pt;margin-top:298.5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0B050"/>
                          <w:sz w:val="32"/>
                          <w:szCs w:val="32"/>
                        </w:rPr>
                        <w:t>Tumor-Suppressor-G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9300</wp:posOffset>
                </wp:positionH>
                <wp:positionV relativeFrom="paragraph">
                  <wp:posOffset>2807335</wp:posOffset>
                </wp:positionV>
                <wp:extent cx="1752600" cy="97790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blockie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Tumor-Suppressor-G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77pt;mso-wrap-distance-left:9.05pt;mso-wrap-distance-right:9.05pt;mso-wrap-distance-top:0pt;mso-wrap-distance-bottom:0pt;margin-top:221.0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blockie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Tumor-Suppressor-Gen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52:00Z</dcterms:created>
  <dc:creator>tl</dc:creator>
  <dc:description/>
  <cp:keywords/>
  <dc:language>en-US</dc:language>
  <cp:lastModifiedBy>tl</cp:lastModifiedBy>
  <dcterms:modified xsi:type="dcterms:W3CDTF">2009-01-27T12:55:00Z</dcterms:modified>
  <cp:revision>1</cp:revision>
  <dc:subject/>
  <dc:title/>
</cp:coreProperties>
</file>